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На основу члана 116 и 117. Закона о основама система образовања и васпитања („Службени гласник Републике Србије“, број 88/17 и 27/18-др.закони), чл. 32. ст. 1. тач. 9) Закона о локалној самоуправи („Службени гласник РС“, број 129/07 и 83/14-др.закон) и члана 32. Статута града Врања („Службени гласник града Врања“, број 18/18-пречишћен текст), Скупштина града Врања, на седници одржаној 18.10.2018.године, донела је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 Е  Ш  Е  Њ 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РАЗРЕШЕЊУ ЧЛАНА УПРАВНОГ ОДБОРА ПРЕДШКОЛСКЕ УСТАНОВЕ „НАШЕ ДЕТЕ“ У ВРАЊ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  <w:t xml:space="preserve">Разрешава се Тања Бркић, </w:t>
      </w:r>
      <w:r>
        <w:rPr>
          <w:rFonts w:cs="Arial" w:ascii="Arial" w:hAnsi="Arial"/>
        </w:rPr>
        <w:t xml:space="preserve">инж. Прехрамбене технологије из Врања, улица Бекана Јовановића број 14, </w:t>
      </w:r>
      <w:r>
        <w:rPr>
          <w:rFonts w:cs="Arial" w:ascii="Arial" w:hAnsi="Arial"/>
          <w:lang w:val="sr-CS"/>
        </w:rPr>
        <w:t xml:space="preserve">представник родитеља, </w:t>
      </w:r>
      <w:r>
        <w:rPr>
          <w:rFonts w:cs="Arial" w:ascii="Arial" w:hAnsi="Arial"/>
        </w:rPr>
        <w:t>дужности члана Управног одбора Предшколске установе „Наше дете“ у Врању, пре истека времена на које је именована.</w:t>
      </w:r>
    </w:p>
    <w:p>
      <w:pPr>
        <w:pStyle w:val="Normal"/>
        <w:tabs>
          <w:tab w:val="clear" w:pos="720"/>
          <w:tab w:val="left" w:pos="7215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ступа на снагу даном доно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8.10.2018</w:t>
      </w:r>
      <w:r>
        <w:rPr>
          <w:rFonts w:cs="Arial" w:ascii="Arial" w:hAnsi="Arial"/>
          <w:b/>
          <w:lang w:val="sr-CS"/>
        </w:rPr>
        <w:t>.године, број:</w:t>
      </w:r>
      <w:r>
        <w:rPr>
          <w:rFonts w:cs="Arial" w:ascii="Arial" w:hAnsi="Arial"/>
          <w:b/>
        </w:rPr>
        <w:t xml:space="preserve"> 02-212/2018-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 xml:space="preserve">Дејан Тричковић, </w:t>
      </w:r>
      <w:r>
        <w:rPr>
          <w:rFonts w:cs="Arial" w:ascii="Arial" w:hAnsi="Arial"/>
          <w:b/>
        </w:rPr>
        <w:t>спец.двм,с.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ЧНОСТ ПРЕПИСА ОВЕРАВА:                     ЗАМ. СЕКРЕТАРА СКУПШТ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</w:rPr>
        <w:t>Ирена Јован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На основу члана 115. ст. 1 и 3., и чл.116. ст 2 ,5 ,6 ,9 ,13 и 15 и 117 став 1. Закона о основама система образовања и васпитања („Службени гласник Републике Србије“, број 88/17 и 27/18-др.закони) чл. 32. ст. 1. тач. 9) Закона о локалној самоуправи („Службени гласник РС“, број 129/07 и 83/14-др.закон) и члана 32. Статута града Врања („Службени гласник града Врања“, број 18/18-пречишћен текст), Скупштина града Врања, на седници одржаној  18.10.2018.године, донела је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 Е  Ш  Е  Њ 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ИЗМЕНИ РЕШЕЊА О ИМЕНОВАЊУ ЧЛАНОВА УПРАВНОГ ОДБОРА ПРЕДШКОЛСКЕ УСТАНОВЕ „НАШЕ ДЕТЕ“ У ВРАЊ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шење о именовању чланова Управног одбора Предшколске установе „Наше дете“ у Врању ( Сл.гласник града Врања, бр. 4/16 и 20/16)  у члану 1. у ставу 1. мења се и гласи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ковић Маријана, учитељица из Врања, ул. Првобораца бр. 8, представник родитеља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ан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Мандат новоименованог члана траје до истека мандата чланова Управног одбора Предшколске установе „Наше дете“ у Врању, који су именовани Решењем Скупштине града Врања број </w:t>
      </w:r>
      <w:r>
        <w:rPr>
          <w:rFonts w:cs="Arial" w:ascii="Arial" w:hAnsi="Arial"/>
          <w:bCs/>
        </w:rPr>
        <w:t xml:space="preserve">02-31/2016-13 од 03.03.2016.године </w:t>
      </w:r>
      <w:r>
        <w:rPr>
          <w:rFonts w:cs="Arial" w:ascii="Arial" w:hAnsi="Arial"/>
        </w:rPr>
        <w:t>( „Службени гласник града Врања“, број 4/16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ан 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Решење ступа на снагу даном доношењ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ан 4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Решење објавити у „Службеном гласнику“ града Врањ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КУПШТИНА ГРАДА ВРАЊ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18.10.2018. године, број: 02-213/2018-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 xml:space="preserve"> СКУПШТ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Дејан Тричковић,спец.двм</w:t>
      </w:r>
      <w:r>
        <w:rPr>
          <w:rFonts w:cs="Arial" w:ascii="Arial" w:hAnsi="Arial"/>
          <w:b/>
        </w:rPr>
        <w:t>,с.р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ЧНОСТ ПРЕПИСА ОВЕРАВА:                                         ЗАМ. СЕКРЕТАРА СКУПШТ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</w:rPr>
        <w:t>Ирена Јованови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09:00Z</dcterms:created>
  <dc:creator>sdjokovic</dc:creator>
  <dc:description/>
  <cp:keywords/>
  <dc:language>en-US</dc:language>
  <cp:lastModifiedBy>sdjokovic</cp:lastModifiedBy>
  <dcterms:modified xsi:type="dcterms:W3CDTF">2018-10-24T12:26:00Z</dcterms:modified>
  <cp:revision>2</cp:revision>
  <dc:subject/>
  <dc:title>           </dc:title>
</cp:coreProperties>
</file>